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8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 DN 5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809402581"/>
            <w:bookmarkStart w:id="1" w:name="__Fieldmark__0_809402581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809402581"/>
            <w:bookmarkStart w:id="3" w:name="__Fieldmark__1_809402581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809402581"/>
            <w:bookmarkStart w:id="5" w:name="__Fieldmark__2_809402581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809402581"/>
            <w:bookmarkStart w:id="7" w:name="__Fieldmark__3_809402581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809402581"/>
            <w:bookmarkStart w:id="9" w:name="__Fieldmark__4_809402581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809402581"/>
            <w:bookmarkStart w:id="11" w:name="__Fieldmark__5_809402581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809402581"/>
            <w:bookmarkStart w:id="13" w:name="__Fieldmark__6_809402581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N 5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809402581"/>
            <w:bookmarkStart w:id="15" w:name="__Fieldmark__7_809402581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809402581"/>
            <w:bookmarkStart w:id="17" w:name="__Fieldmark__8_809402581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809402581"/>
            <w:bookmarkStart w:id="19" w:name="__Fieldmark__9_809402581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809402581"/>
            <w:bookmarkStart w:id="21" w:name="__Fieldmark__10_809402581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809402581"/>
            <w:bookmarkStart w:id="23" w:name="__Fieldmark__11_809402581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809402581"/>
            <w:bookmarkStart w:id="25" w:name="__Fieldmark__12_809402581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809402581"/>
            <w:bookmarkStart w:id="27" w:name="__Fieldmark__13_809402581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809402581"/>
            <w:bookmarkStart w:id="29" w:name="__Fieldmark__14_809402581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809402581"/>
            <w:bookmarkStart w:id="31" w:name="__Fieldmark__15_809402581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809402581"/>
            <w:bookmarkStart w:id="33" w:name="__Fieldmark__16_809402581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809402581"/>
            <w:bookmarkStart w:id="35" w:name="__Fieldmark__17_809402581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809402581"/>
            <w:bookmarkStart w:id="37" w:name="__Fieldmark__18_809402581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809402581"/>
            <w:bookmarkStart w:id="39" w:name="__Fieldmark__19_809402581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809402581"/>
            <w:bookmarkStart w:id="41" w:name="__Fieldmark__20_809402581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809402581"/>
            <w:bookmarkStart w:id="43" w:name="__Fieldmark__21_809402581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809402581"/>
            <w:bookmarkStart w:id="45" w:name="__Fieldmark__22_809402581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809402581"/>
            <w:bookmarkStart w:id="47" w:name="__Fieldmark__23_809402581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809402581"/>
            <w:bookmarkStart w:id="49" w:name="__Fieldmark__24_809402581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809402581"/>
            <w:bookmarkStart w:id="51" w:name="__Fieldmark__25_809402581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809402581"/>
            <w:bookmarkStart w:id="53" w:name="__Fieldmark__26_809402581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809402581"/>
            <w:bookmarkStart w:id="55" w:name="__Fieldmark__27_809402581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809402581"/>
            <w:bookmarkStart w:id="57" w:name="__Fieldmark__28_809402581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809402581"/>
            <w:bookmarkStart w:id="59" w:name="__Fieldmark__29_809402581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809402581"/>
            <w:bookmarkStart w:id="61" w:name="__Fieldmark__30_809402581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809402581"/>
            <w:bookmarkStart w:id="63" w:name="__Fieldmark__31_809402581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809402581"/>
            <w:bookmarkStart w:id="65" w:name="__Fieldmark__32_809402581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809402581"/>
            <w:bookmarkStart w:id="67" w:name="__Fieldmark__33_809402581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809402581"/>
            <w:bookmarkStart w:id="69" w:name="__Fieldmark__34_809402581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809402581"/>
            <w:bookmarkStart w:id="71" w:name="__Fieldmark__35_809402581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809402581"/>
            <w:bookmarkStart w:id="73" w:name="__Fieldmark__36_809402581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809402581"/>
            <w:bookmarkStart w:id="75" w:name="__Fieldmark__37_809402581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809402581"/>
            <w:bookmarkStart w:id="77" w:name="__Fieldmark__38_809402581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809402581"/>
            <w:bookmarkStart w:id="79" w:name="__Fieldmark__39_809402581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809402581"/>
            <w:bookmarkStart w:id="81" w:name="__Fieldmark__40_809402581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SR EN 12516-1:2015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809402581"/>
            <w:bookmarkStart w:id="83" w:name="__Fieldmark__41_809402581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809402581"/>
            <w:bookmarkStart w:id="85" w:name="__Fieldmark__42_809402581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809402581"/>
            <w:bookmarkStart w:id="87" w:name="__Fieldmark__43_809402581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809402581"/>
            <w:bookmarkStart w:id="89" w:name="__Fieldmark__44_809402581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809402581"/>
            <w:bookmarkStart w:id="91" w:name="__Fieldmark__45_809402581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809402581"/>
            <w:bookmarkStart w:id="93" w:name="__Fieldmark__46_809402581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809402581"/>
            <w:bookmarkStart w:id="95" w:name="__Fieldmark__47_809402581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809402581"/>
            <w:bookmarkStart w:id="97" w:name="__Fieldmark__48_809402581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809402581"/>
            <w:bookmarkStart w:id="99" w:name="__Fieldmark__49_809402581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809402581"/>
            <w:bookmarkStart w:id="101" w:name="__Fieldmark__50_809402581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809402581"/>
            <w:bookmarkStart w:id="103" w:name="__Fieldmark__51_809402581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809402581"/>
            <w:bookmarkStart w:id="105" w:name="__Fieldmark__52_809402581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809402581"/>
            <w:bookmarkStart w:id="107" w:name="__Fieldmark__53_809402581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809402581"/>
            <w:bookmarkStart w:id="109" w:name="__Fieldmark__54_809402581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809402581"/>
            <w:bookmarkStart w:id="111" w:name="__Fieldmark__55_809402581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809402581"/>
            <w:bookmarkStart w:id="113" w:name="__Fieldmark__56_809402581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809402581"/>
            <w:bookmarkStart w:id="115" w:name="__Fieldmark__57_809402581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809402581"/>
            <w:bookmarkStart w:id="117" w:name="__Fieldmark__58_809402581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809402581"/>
            <w:bookmarkStart w:id="119" w:name="__Fieldmark__59_809402581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809402581"/>
            <w:bookmarkStart w:id="121" w:name="__Fieldmark__60_809402581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809402581"/>
            <w:bookmarkStart w:id="123" w:name="__Fieldmark__61_809402581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809402581"/>
            <w:bookmarkStart w:id="125" w:name="__Fieldmark__62_809402581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809402581"/>
            <w:bookmarkStart w:id="127" w:name="__Fieldmark__63_809402581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809402581"/>
            <w:bookmarkStart w:id="129" w:name="__Fieldmark__64_809402581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809402581"/>
            <w:bookmarkStart w:id="131" w:name="__Fieldmark__65_809402581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809402581"/>
            <w:bookmarkStart w:id="133" w:name="__Fieldmark__66_809402581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809402581"/>
            <w:bookmarkStart w:id="135" w:name="__Fieldmark__67_809402581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809402581"/>
            <w:bookmarkStart w:id="137" w:name="__Fieldmark__68_809402581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809402581"/>
            <w:bookmarkStart w:id="139" w:name="__Fieldmark__69_809402581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809402581"/>
            <w:bookmarkStart w:id="141" w:name="__Fieldmark__70_809402581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809402581"/>
            <w:bookmarkStart w:id="143" w:name="__Fieldmark__71_809402581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809402581"/>
            <w:bookmarkStart w:id="145" w:name="__Fieldmark__72_809402581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809402581"/>
            <w:bookmarkStart w:id="147" w:name="__Fieldmark__73_809402581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809402581"/>
            <w:bookmarkStart w:id="149" w:name="__Fieldmark__74_809402581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809402581"/>
            <w:bookmarkStart w:id="151" w:name="__Fieldmark__75_809402581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809402581"/>
            <w:bookmarkStart w:id="153" w:name="__Fieldmark__76_809402581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809402581"/>
            <w:bookmarkStart w:id="155" w:name="__Fieldmark__77_809402581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809402581"/>
            <w:bookmarkStart w:id="157" w:name="__Fieldmark__78_809402581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809402581"/>
            <w:bookmarkStart w:id="159" w:name="__Fieldmark__79_809402581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809402581"/>
            <w:bookmarkStart w:id="161" w:name="__Fieldmark__80_809402581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809402581"/>
            <w:bookmarkStart w:id="163" w:name="__Fieldmark__81_809402581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809402581"/>
            <w:bookmarkStart w:id="165" w:name="__Fieldmark__82_809402581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809402581"/>
            <w:bookmarkStart w:id="167" w:name="__Fieldmark__83_809402581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809402581"/>
            <w:bookmarkStart w:id="169" w:name="__Fieldmark__84_809402581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5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    R1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14:00Z</dcterms:created>
  <dc:creator>OPREA MIRCEA</dc:creator>
  <dc:description/>
  <cp:keywords/>
  <dc:language>en-US</dc:language>
  <cp:lastModifiedBy>editie5</cp:lastModifiedBy>
  <cp:lastPrinted>2018-08-23T12:39:00Z</cp:lastPrinted>
  <dcterms:modified xsi:type="dcterms:W3CDTF">2018-08-23T09:39:00Z</dcterms:modified>
  <cp:revision>36</cp:revision>
  <dc:subject/>
  <dc:title>AUTOSTRADA TRANSILVANIA</dc:title>
</cp:coreProperties>
</file>